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465346610"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746601841"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856540609"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564318642"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